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8930</wp:posOffset>
            </wp:positionH>
            <wp:positionV relativeFrom="paragraph">
              <wp:posOffset>97155</wp:posOffset>
            </wp:positionV>
            <wp:extent cx="371475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Neupra GmbH</w:t>
      </w:r>
    </w:p>
    <w:p>
      <w:pPr>
        <w:pStyle w:val="Normal"/>
        <w:tabs>
          <w:tab w:val="clear" w:pos="708"/>
          <w:tab w:val="left" w:pos="4606" w:leader="none"/>
          <w:tab w:val="left" w:pos="6307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double" w:sz="4" w:space="1" w:color="000000"/>
        </w:pBdr>
        <w:ind w:right="282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Betriebliche Unfallmeldung</w:t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426"/>
        <w:gridCol w:w="495"/>
        <w:gridCol w:w="1489"/>
        <w:gridCol w:w="142"/>
        <w:gridCol w:w="813"/>
        <w:gridCol w:w="815"/>
        <w:gridCol w:w="498"/>
        <w:gridCol w:w="176"/>
        <w:gridCol w:w="675"/>
        <w:gridCol w:w="637"/>
        <w:gridCol w:w="638"/>
      </w:tblGrid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Unfallmeldung</w:t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mm-Nr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stenstelle</w:t>
            </w:r>
          </w:p>
        </w:tc>
      </w:tr>
      <w:tr>
        <w:trPr>
          <w:trHeight w:val="329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schäftigt als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286" w:hanging="28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it wann bei dieser Tätigkeit</w:t>
            </w:r>
          </w:p>
        </w:tc>
      </w:tr>
      <w:tr>
        <w:trPr>
          <w:trHeight w:val="152" w:hRule="atLeast"/>
          <w:cantSplit w:val="true"/>
        </w:trPr>
        <w:tc>
          <w:tcPr>
            <w:tcW w:w="6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81" w:hRule="atLeast"/>
          <w:cantSplit w:val="true"/>
        </w:trPr>
        <w:tc>
          <w:tcPr>
            <w:tcW w:w="6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ort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zeitpunkt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un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nute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  <w:t>Ein Unfall kann mehrere Ursachen haben: Technische, organisatorische und/oder personenbezoge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herga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 der Verletzung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ugenzeuge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schrift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e nach UVV und BetrVG vorgeschriebene Arbeitsplatzbelehrung wurde durchgeführt am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23" w:hRule="atLeast"/>
          <w:cantSplit w:val="true"/>
        </w:trPr>
        <w:tc>
          <w:tcPr>
            <w:tcW w:w="719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Maßnahme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Zur Ermittlung der Unfallursache wurde eine Unfallanalyse mit der zuständigen Fachkraft für Arbeitssicherheit eingeleitet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i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Folgende Maßnahmen wurden eingeleitet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ledigungstermin der eingeleiteten Maßnahmen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ist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erheitsbeauftragte/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Management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des Betriebsrat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Benutzungshinweis: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ie Betriebliche Unfallmeldung muss ausgefüllt werden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wenn ein Betriebsunfall vorliegt und der Durchgangsarzt während/außerhalb der Arbeitszeit aufgesucht wurde.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vom betrieblichen vorgesetzten (i. d. R. Meister/in).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as Formular ist vollständig auszufüllen und umgehend an die Personalabteilung weiterzuleiten, damit die gesetzlich vorgeschriebene Unfallanzeige termingerecht erstattet werden kann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Volkswagen Headlin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olkswagen Headline;Courier New" w:hAnsi="Volkswagen Headline;Courier New" w:cs="Volkswagen Headline;Courier New"/>
      <w:kern w:val="2"/>
      <w:sz w:val="50"/>
    </w:rPr>
  </w:style>
  <w:style w:type="paragraph" w:styleId="VWTitel">
    <w:name w:val="VW-Titel"/>
    <w:next w:val="Normal"/>
    <w:qFormat/>
    <w:pPr>
      <w:widowControl/>
      <w:bidi w:val="0"/>
      <w:spacing w:lineRule="auto" w:line="360"/>
    </w:pPr>
    <w:rPr>
      <w:rFonts w:ascii="Volkswagen Headline;Courier New" w:hAnsi="Volkswagen Headline;Courier New" w:eastAsia="Times New Roman" w:cs="Volkswagen Headline;Courier New"/>
      <w:color w:val="auto"/>
      <w:kern w:val="2"/>
      <w:sz w:val="50"/>
      <w:szCs w:val="20"/>
      <w:lang w:val="de-DE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9:00Z</dcterms:created>
  <dc:creator/>
  <dc:description/>
  <cp:keywords/>
  <dc:language>en-US</dc:language>
  <cp:lastModifiedBy/>
  <cp:lastPrinted>2002-01-14T13:38:00Z</cp:lastPrinted>
  <dcterms:modified xsi:type="dcterms:W3CDTF">2009-01-29T08:40:00Z</dcterms:modified>
  <cp:revision>6</cp:revision>
  <dc:subject/>
  <dc:title/>
</cp:coreProperties>
</file>