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Anzeigen-Nr.: 03/08</w:t>
        <w:tab/>
        <w:t>Vertrie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40"/>
              </w:rPr>
            </w:pPr>
            <w:r>
              <w:rPr>
                <w:spacing w:val="240"/>
              </w:rPr>
              <w:t>Sofort</w:t>
            </w:r>
          </w:p>
          <w:p>
            <w:pPr>
              <w:pStyle w:val="TextBody"/>
              <w:rPr/>
            </w:pPr>
            <w:r>
              <w:rPr/>
              <w:t>Teilzeit 20 Stunden/Woche - Jobsharing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sachbearbeiter/in für bürokommunikation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(sekretär/in) – TB 120</w:t>
            </w:r>
          </w:p>
          <w:p>
            <w:pPr>
              <w:pStyle w:val="TextBody"/>
              <w:rPr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b w:val="false"/>
                <w:caps/>
                <w:spacing w:val="6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rbeitszeitmodell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Geplant ist das Arbeitszeitmodell </w:t>
            </w:r>
            <w:r>
              <w:rPr>
                <w:rFonts w:cs="Arial" w:ascii="Arial" w:hAnsi="Arial"/>
                <w:i/>
                <w:sz w:val="24"/>
              </w:rPr>
              <w:t>eine Woche arbeiten/eine Woche frei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bsprache sind andere Modelle möglich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rFonts w:cs="Arial"/>
                <w:b w:val="false"/>
                <w:caps/>
                <w:spacing w:val="60"/>
                <w:sz w:val="24"/>
              </w:rPr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fgaben:</w:t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führen von Sekretariatsarbeiten von organisatorischen Einheiten, deren Leiter/in Führungskraft im Management ist, wie z. 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ledigen der internen und externen Korrespondenz nach Diktat oder Angab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ordinieren und Vorbereiten von Term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ledigen des Posteingangs, Weiterleiten der Vorgänge und eigenständiges Erkennen eiliger Terminsachen, Abklären von Sachverhalten und Informieren der zuständigen 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en von Dienstreisen und Abwickeln von Reisekostenabrechn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beiten und Überwachen der täglichen An-/Abwesenheit, Urlaub, Mehrarbei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nforder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bildung zur Kauffrau/-mann für Bürokommunik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chkenntnisse in Wort und Schrift sind erforderli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Gute PC-Kenntnisse (Word und Excel, Power</w:t>
            </w:r>
            <w:r>
              <w:rPr>
                <w:rFonts w:cs="Arial" w:ascii="Arial" w:hAnsi="Arial"/>
                <w:color w:val="FF0000"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oint sowie Outlook) werden vorausgesetzt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eist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st vorgesehen, die Stelle mit der Entgeltstufe 5 - 6 zu vergü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arbeiter/-innen, die an einem entsprechenden Einsatz interessiert sind, bitten wir, das ausgefüllte Bewerbungsformular - zu erhalten im Personal-Service-Center - bis spätestens </w:t>
      </w:r>
      <w:r>
        <w:rPr>
          <w:rFonts w:cs="Arial" w:ascii="Arial" w:hAnsi="Arial"/>
          <w:b/>
          <w:sz w:val="22"/>
        </w:rPr>
        <w:t>28.01.09</w:t>
      </w:r>
      <w:r>
        <w:rPr>
          <w:rFonts w:cs="Arial" w:ascii="Arial" w:hAnsi="Arial"/>
          <w:sz w:val="22"/>
        </w:rPr>
        <w:t xml:space="preserve"> bei Frau Möller im Personal-Service-Center, Raum 2-209 einzureich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Personal-Service-Center</w:t>
    </w:r>
  </w:p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Hannover, 12. Janua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  <w:t>Tag des Aushanges:</w:t>
      <w:tab/>
      <w:t>14.01.0</w:t>
    </w:r>
    <w:r>
      <w:rPr>
        <w:rFonts w:cs="Arial" w:ascii="Arial" w:hAnsi="Arial"/>
        <w:color w:val="FF0000"/>
      </w:rPr>
      <w:t>9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Tag der Abnahme:</w:t>
      <w:tab/>
      <w:t>28.01.0</w:t>
    </w:r>
    <w:r>
      <w:rPr>
        <w:rFonts w:cs="Arial" w:ascii="Arial" w:hAnsi="Arial"/>
        <w:color w:val="FF0000"/>
      </w:rPr>
      <w:t>9</w:t>
    </w:r>
  </w:p>
  <w:p>
    <w:pPr>
      <w:pStyle w:val="Heading7"/>
      <w:rPr>
        <w:b w:val="false"/>
        <w:b w:val="false"/>
      </w:rPr>
    </w:pPr>
    <w:r>
      <w:rPr>
        <w:b w:val="false"/>
      </w:rPr>
      <w:t>Neupra GmbH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  <w:p>
    <w:pPr>
      <w:pStyle w:val="Normal"/>
      <w:tabs>
        <w:tab w:val="clear" w:pos="708"/>
        <w:tab w:val="left" w:pos="1725" w:leader="none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terner</w:t>
      <w:tab/>
    </w:r>
  </w:p>
  <w:p>
    <w:pPr>
      <w:pStyle w:val="Heading6"/>
      <w:rPr>
        <w:b w:val="false"/>
        <w:b w:val="false"/>
      </w:rPr>
    </w:pPr>
    <w:r>
      <w:rPr>
        <w:b w:val="false"/>
      </w:rPr>
      <w:t>Stellenanzei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86" w:leader="none"/>
      </w:tabs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9:00Z</dcterms:created>
  <dc:creator/>
  <dc:description/>
  <cp:keywords/>
  <dc:language>en-US</dc:language>
  <cp:lastModifiedBy/>
  <cp:lastPrinted>2005-01-30T10:56:00Z</cp:lastPrinted>
  <dcterms:modified xsi:type="dcterms:W3CDTF">2009-01-29T08:37:00Z</dcterms:modified>
  <cp:revision>6</cp:revision>
  <dc:subject/>
  <dc:title/>
</cp:coreProperties>
</file>