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  <w:gridCol w:w="141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hr Zeichen, Ih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ser Zeichen, unse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,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11 3423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366" w:right="851" w:gutter="0" w:header="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- Bezugszeichenzei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0:00Z</dcterms:created>
  <dc:creator/>
  <dc:description/>
  <cp:keywords/>
  <dc:language>en-US</dc:language>
  <cp:lastModifiedBy/>
  <cp:lastPrinted>2006-11-29T14:37:00Z</cp:lastPrinted>
  <dcterms:modified xsi:type="dcterms:W3CDTF">2010-03-12T10:51:00Z</dcterms:modified>
  <cp:revision>3</cp:revision>
  <dc:subject/>
  <dc:title>Neupra GmbH, Bleiweg 11, 30169 Hannover</dc:title>
</cp:coreProperties>
</file>