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Betriebsvereinbarung 6/2009 über die Förderung von Auszubildenden durch externe Bildungsmaßnah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ternehmensleitung und Betriebsrat der Neupra GmbH schließen folgende Betriebsvereinbarung über die Förderung von Auszubildenden durch externe Bildungsmaßnah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ltungsbere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se Regelung gilt nur für Auszubildende des Unternehmens. Ausgenommen sind Praktikanten und Informanten. Sie gilt ferner nur für Maßnahmen zur Vermittlung von im Berufsbild geforderten Fertigkeiten und Kenntnisse, die weder im Betrieb noch in der Berufsschule vermittelt werden können. Sie gilt nicht für zusätzliche Kurse zur besonderen Prüfungsvorbereit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eignete Maßnahmen werden gemeinsam vom Personalwesen und dem Betriebsrat ausgewäh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istell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e Freistellung unter Fortzahlung der Ausbildungsvergütung bis zu zehn Arbeitstagen pro Ausbildungsjahr ist mögl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stenübernah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Kosten der externen Maßnahmen werden in voller Höhe vom Unternehmen getra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Maßnahmen außerhalb des Ausbildungsortes übernimmt das Unternehmen die zusätzlichen Fahrtkosten sowie die Kosten der auswärtigen Unterbring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örderkurse im Rahmen "ausbildungsbegleitende Hilf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lche Maßnahmen sind grundsätzlich außerhalb der Ausbildungszeit durchzuführen. Eine besondere Freistellung betroffener Auszubildender erfolgt ni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fern ausbildungsbegleitende Hilfen im Haus durchgeführt werden können, stellt das Unternehmen dafür kostenlos Unterweisungsräume zur Verfüg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nnover, 16. März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schäftsführung</w:t>
        <w:tab/>
        <w:t>Betriebsr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 Fortmeier</w:t>
        <w:tab/>
        <w:t>P. Wa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567" w:right="340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Courier New" w:hAnsi="Courier New" w:cs="Courier New"/>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0:14:00Z</dcterms:created>
  <dc:creator/>
  <dc:description/>
  <cp:keywords/>
  <dc:language>en-US</dc:language>
  <cp:lastModifiedBy/>
  <dcterms:modified xsi:type="dcterms:W3CDTF">2011-02-25T10:14:00Z</dcterms:modified>
  <cp:revision>1</cp:revision>
  <dc:subject/>
  <dc:title/>
</cp:coreProperties>
</file>