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203"/>
        <w:gridCol w:w="4253"/>
      </w:tblGrid>
      <w:tr>
        <w:trPr>
          <w:trHeight w:val="284" w:hRule="exact"/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40"/>
              <w:ind w:left="-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55" w:hRule="exact"/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40"/>
              <w:ind w:left="-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99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aloganforder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senden Sie mir gegen eine Schutzgebühr von 10 EUR Ihren Katal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ch zahle p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chnahme</w:t>
      </w:r>
    </w:p>
    <w:p>
      <w:pPr>
        <w:pStyle w:val="Normal"/>
        <w:rPr/>
      </w:pPr>
      <w:r>
        <w:rPr>
          <w:rFonts w:cs="Arial" w:ascii="Arial" w:hAnsi="Arial"/>
        </w:rPr>
        <w:t>Vorauskasse mit Überweis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stschrift von meinem Ko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tonummer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Z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itu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t, Datum: Unterschrif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8" w:right="1134" w:gutter="0" w:header="284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t>Feld für Briefkopf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werbungen">
    <w:name w:val="Bewerbungen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27:00Z</dcterms:created>
  <dc:creator/>
  <dc:description/>
  <dc:language>en-US</dc:language>
  <cp:lastModifiedBy/>
  <dcterms:modified xsi:type="dcterms:W3CDTF">2012-02-29T07:27:00Z</dcterms:modified>
  <cp:revision>2</cp:revision>
  <dc:subject/>
  <dc:title>Kataloganforderung</dc:title>
</cp:coreProperties>
</file>