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ONSMARKT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e Neupra GmbH führt auch 2012 wieder den traditionellen Informationsmarkt durch und bietet einen interessanten Einblick in Produktion, Verwaltung und Vertrieb. Dazu öffnen wir alle Tore des Wer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m Samstag, dem 12. Mai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n 09:00 bis 14:00 Uh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führte Rundgänge durch die Produktion starten jeweils zur vollen Stunde von Tor 2, die Mitarbeiter und Mitarbeiterinnen in Verwaltung und Vertrieb stehen Ihnen jederzeit für Fragen und Erläuterungen zur Verfüg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werpunktthema des Jahres ist dieses 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oderne Methoden der Qualitätssicherung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zu hat der Bereich Qualitätssicherung ein interessantes Programm mit Vorführungen, Vorträgen und einem Quiz vorbereitet. Versäumen Sie es nicht – wertvolle Sachpreise warten auf Si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ik und Showeinlagen auf 2 Bühnen sorgen für Unterhaltung – und unsere Betriebsrestaurants für Ihr leibliches Woh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chäftsführung</w:t>
        <w:tab/>
        <w:t>Betriebs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z.</w:t>
        <w:tab/>
        <w:t>ge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inz Rudolph</w:t>
        <w:tab/>
        <w:t>Gerd Frü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0"/>
    </w:pPr>
    <w:rPr>
      <w:sz w:val="28"/>
    </w:rPr>
  </w:style>
  <w:style w:type="paragraph" w:styleId="Textkrper2">
    <w:name w:val="Textkörper 2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33:00Z</dcterms:created>
  <dc:creator/>
  <dc:description/>
  <dc:language>en-US</dc:language>
  <cp:lastModifiedBy/>
  <cp:lastPrinted>2005-03-04T12:10:00Z</cp:lastPrinted>
  <dcterms:modified xsi:type="dcterms:W3CDTF">2012-05-08T08:09:00Z</dcterms:modified>
  <cp:revision>5</cp:revision>
  <dc:subject/>
  <dc:title/>
</cp:coreProperties>
</file>