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638"/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pra GmbH, Postfach 12 34, 30106 Hannover</w:t>
            </w:r>
          </w:p>
        </w:tc>
        <w:tc>
          <w:tcPr>
            <w:tcW w:w="638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oauszug:</w:t>
              <w:tab/>
              <w:t>Nr. 4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tt 01 vom:</w:t>
              <w:tab/>
              <w:tab/>
              <w:t>HEUT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dennummer:</w:t>
              <w:tab/>
              <w:t>23405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Letzter Buchungstag:</w:t>
              <w:tab/>
              <w:t>HEUTE</w:t>
            </w:r>
          </w:p>
        </w:tc>
      </w:tr>
      <w:tr>
        <w:trPr>
          <w:trHeight w:val="2268" w:hRule="exact"/>
        </w:trPr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40" w:before="12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275"/>
        <w:gridCol w:w="1505"/>
        <w:gridCol w:w="1684"/>
        <w:gridCol w:w="1195"/>
        <w:gridCol w:w="125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chungstex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uchungsdatum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eleg-Nr.</w:t>
            </w:r>
          </w:p>
        </w:tc>
        <w:tc>
          <w:tcPr>
            <w:tcW w:w="15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Rechnungsdatum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tellnummer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098" w:leader="none"/>
              </w:tabs>
              <w:rPr/>
            </w:pPr>
            <w:r>
              <w:rPr>
                <w:rFonts w:cs="Arial" w:ascii="Arial" w:hAnsi="Arial"/>
                <w:sz w:val="22"/>
              </w:rPr>
              <w:t>Belastung</w:t>
              <w:tab/>
              <w:t>Entlastung</w:t>
            </w:r>
          </w:p>
          <w:p>
            <w:pPr>
              <w:pStyle w:val="Normal"/>
              <w:tabs>
                <w:tab w:val="clear" w:pos="709"/>
                <w:tab w:val="left" w:pos="109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eträge in Euro)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alt vom 31.12.09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02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3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l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n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endu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03.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03.10</w:t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ef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10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hngebüh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m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,6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69</w:t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ostand neu vom 30.04.10:</w:t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7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ückstand</w:t>
              <w:br/>
              <w:t>HEUTE EUR 15,00</w:t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tte überweisen Sie</w:t>
              <w:br/>
              <w:t>in den nächsten Tagen</w:t>
              <w:br/>
            </w:r>
            <w:r>
              <w:rPr>
                <w:rFonts w:cs="Arial" w:ascii="Arial" w:hAnsi="Arial"/>
                <w:b/>
                <w:sz w:val="22"/>
              </w:rPr>
              <w:t>EUR 15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66" w:right="851" w:gutter="0" w:header="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tte verwenden Sie für Ihre Überweisung nur das beigefügte Formula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2:00Z</dcterms:created>
  <dc:creator/>
  <dc:description/>
  <cp:keywords/>
  <dc:language>en-US</dc:language>
  <cp:lastModifiedBy/>
  <cp:lastPrinted>2006-11-29T14:37:00Z</cp:lastPrinted>
  <dcterms:modified xsi:type="dcterms:W3CDTF">2013-02-28T15:20:00Z</dcterms:modified>
  <cp:revision>5</cp:revision>
  <dc:subject/>
  <dc:title/>
</cp:coreProperties>
</file>