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638"/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auszug:</w:t>
              <w:tab/>
              <w:t>Nr. 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t 01 vom:</w:t>
              <w:tab/>
              <w:tab/>
              <w:t>HEU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dennummer:</w:t>
              <w:tab/>
              <w:t>2340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Buchungstag:</w:t>
              <w:tab/>
              <w:t>HEUTE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5"/>
        <w:gridCol w:w="1505"/>
        <w:gridCol w:w="1684"/>
        <w:gridCol w:w="1195"/>
        <w:gridCol w:w="1256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chungste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uchungsdatu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eg-Nr.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hnungsdatum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nummer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astung</w:t>
              <w:tab/>
              <w:t>Entlastung</w:t>
            </w:r>
          </w:p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eträge in Euro)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alt vom 31.12.09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l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end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eft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ngebüh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,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,69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neu vom 30.04.10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tand</w:t>
              <w:br/>
              <w:t>HEUTE EUR 15,00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te überweisen Sie</w:t>
              <w:br/>
              <w:t>in den nächsten Tagen</w:t>
              <w:br/>
            </w:r>
            <w:r>
              <w:rPr>
                <w:rFonts w:cs="Arial" w:ascii="Arial" w:hAnsi="Arial"/>
                <w:b/>
                <w:sz w:val="22"/>
              </w:rPr>
              <w:t>EUR 15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851" w:gutter="0" w:header="72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tte verwenden Sie für Ihre Überweisung nur das beigefügte Formula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7:00Z</dcterms:created>
  <dc:creator/>
  <dc:description/>
  <dc:language>en-US</dc:language>
  <cp:lastModifiedBy/>
  <dcterms:modified xsi:type="dcterms:W3CDTF">2014-02-18T09:57:00Z</dcterms:modified>
  <cp:revision>1</cp:revision>
  <dc:subject/>
  <dc:title/>
</cp:coreProperties>
</file>