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</w:tr>
      <w:tr>
        <w:trPr>
          <w:trHeight w:val="2268" w:hRule="exac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53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863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clear" w:pos="709"/>
              <w:tab w:val="left" w:pos="713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863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ind w:right="-107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C: MARKDEF125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Cs/>
              <w:sz w:val="16"/>
            </w:rPr>
            <w:t>IBAN: DE28 2501 1010 7123 0112 3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1:00Z</dcterms:created>
  <dc:creator/>
  <dc:description/>
  <cp:keywords/>
  <dc:language>en-US</dc:language>
  <cp:lastModifiedBy/>
  <dcterms:modified xsi:type="dcterms:W3CDTF">2015-02-25T08:49:00Z</dcterms:modified>
  <cp:revision>1</cp:revision>
  <dc:subject/>
  <dc:title/>
</cp:coreProperties>
</file>