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638"/>
        <w:gridCol w:w="4819"/>
      </w:tblGrid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pra GmbH, Postfach 12 34, 30106 Hannover</w:t>
            </w:r>
          </w:p>
        </w:tc>
        <w:tc>
          <w:tcPr>
            <w:tcW w:w="638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9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toauszug:</w:t>
              <w:tab/>
              <w:t>Nr. 4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tt 01 vom:</w:t>
              <w:tab/>
              <w:tab/>
              <w:t>HEUT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ndennummer:</w:t>
              <w:tab/>
              <w:t>23405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Letzter Buchungstag:</w:t>
              <w:tab/>
              <w:t>HEUTE</w:t>
            </w:r>
          </w:p>
        </w:tc>
      </w:tr>
      <w:tr>
        <w:trPr>
          <w:trHeight w:val="2268" w:hRule="exact"/>
        </w:trPr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 w:before="120" w:after="0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2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275"/>
        <w:gridCol w:w="1505"/>
        <w:gridCol w:w="1684"/>
        <w:gridCol w:w="1195"/>
        <w:gridCol w:w="1256"/>
      </w:tblGrid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chungstex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uchungsdatum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eg-Nr.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chnungsdatum</w:t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ellnummer</w:t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09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astung</w:t>
              <w:tab/>
              <w:t>Entlastung</w:t>
            </w:r>
          </w:p>
          <w:p>
            <w:pPr>
              <w:pStyle w:val="Normal"/>
              <w:tabs>
                <w:tab w:val="clear" w:pos="709"/>
                <w:tab w:val="left" w:pos="109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eträge in Euro)</w:t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tostand alt vom 31.12.09: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0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hn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2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,5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hn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2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,3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hl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3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,8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hn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03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8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ücksend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03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03.10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Hefte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10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hngebüh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mme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6,6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,69</w:t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tostand neu vom 30.04.10: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0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ückstand</w:t>
              <w:br/>
              <w:t>HEUTE EUR 15,00</w:t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tte überweisen Sie</w:t>
              <w:br/>
              <w:t>in den nächsten Tagen</w:t>
              <w:br/>
            </w:r>
            <w:r>
              <w:rPr>
                <w:rFonts w:cs="Arial" w:ascii="Arial" w:hAnsi="Arial"/>
                <w:b/>
                <w:sz w:val="22"/>
              </w:rPr>
              <w:t>EUR 15,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66" w:right="851" w:gutter="0" w:header="720" w:top="170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itte verwenden Sie für Ihre Überweisung nur das beigefügte Formular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28:00Z</dcterms:created>
  <dc:creator/>
  <dc:description/>
  <cp:keywords/>
  <dc:language>en-US</dc:language>
  <cp:lastModifiedBy/>
  <dcterms:modified xsi:type="dcterms:W3CDTF">2015-02-25T08:59:00Z</dcterms:modified>
  <cp:revision>1</cp:revision>
  <dc:subject/>
  <dc:title/>
</cp:coreProperties>
</file>