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Courier New"/>
          <w:i w:val="false"/>
          <w:sz w:val="14"/>
          <w:szCs w:val="14"/>
        </w:rPr>
        <w:t>Wir sind ein mittelständisches Großhandelsunternehmen für Büroartikel. Wir bieten qualitativ hochwertige und ökologisch-orientierte Produkte weltweit an.</w:t>
      </w:r>
    </w:p>
    <w:p>
      <w:pPr>
        <w:pStyle w:val="Normal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cs="Courier New" w:ascii="Courier New" w:hAnsi="Courier New"/>
          <w:i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Wir stellen zum 1. März 2015 ein: eine Sachbearbeiterin/einen Sachbearbeiter im Verkauf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Wenn Sie über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</w:rPr>
        <w:t xml:space="preserve">eine abgeschlossene kaufmännische Berufsausbildung 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umfangreiche PC-Kenntnisse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organisatorisches Geschick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Flexibilität und Belastbarkeit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ein gewandtes und sicheres Auftreten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</w:rPr>
        <w:t>verfügen und außerdem teamfähig und kreativ sind, passen Sie zu uns.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Ihre Aufgaben sind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</w:rPr>
        <w:t>das Führen aktiver Verkaufsgespräche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</w:rPr>
        <w:t>die serviceorientierte Produktberatung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die Bearbeitung von Kundenreklamationen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Sie erhalten 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eine tarifliche Vergütung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die Möglichkeit zur Fortbildung und Weiterqualifizierung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</w:rPr>
        <w:t>Senden Sie bitte Ihre schriftliche Bewerbung bis zum 4. Januar 2014 an: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Neupra GmbH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Frau Schmidt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Bleichstraße 11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0169 Hannover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oder per E-Mail an: schmidt@neupra.de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985" w:footer="709" w:bottom="73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Courier New" w:hAnsi="Courier New" w:eastAsia="Times New Roman" w:cs="Times New Roman"/>
      <w:i/>
      <w:sz w:val="36"/>
      <w:szCs w:val="20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0"/>
      <w:szCs w:val="20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Courier New" w:hAnsi="Courier New" w:cs="Courier New"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40:00Z</dcterms:created>
  <dc:creator/>
  <dc:description/>
  <dc:language>en-US</dc:language>
  <cp:lastModifiedBy/>
  <dcterms:modified xsi:type="dcterms:W3CDTF">2016-03-01T10:40:00Z</dcterms:modified>
  <cp:revision>1</cp:revision>
  <dc:subject/>
  <dc:title/>
</cp:coreProperties>
</file>