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ch in Sachen Ausbildungsangebote ist unser Unternehmen so vielseitig. Bewerben Sie sich jetzt für das neue Ausbildungsjahr zum 01.08.2015: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uffrau/-mann für Büromanagement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kaufmann/-frau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hkraft für Lagerlogisti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>Fachinformatiker/-in mit der Fachrichtung Anwendungsentwicklung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unsere Auszubildende bieten wir ggf. die notwendige Lernförderung und eine spezielle praktische und theoretische Prüfungsvorbereitung.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 beraten Sie gern!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pra GmbH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ichstraße 11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9 Hannover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3826" w:gutter="0" w:header="708" w:top="2268" w:footer="708" w:bottom="7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9:00Z</dcterms:created>
  <dc:creator/>
  <dc:description/>
  <dc:language>en-US</dc:language>
  <cp:lastModifiedBy/>
  <dcterms:modified xsi:type="dcterms:W3CDTF">2016-03-01T10:29:00Z</dcterms:modified>
  <cp:revision>1</cp:revision>
  <dc:subject/>
  <dc:title/>
</cp:coreProperties>
</file>