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2098"/>
        </w:tabs>
        <w:rPr>
          <w:b/>
          <w:b/>
          <w:bCs/>
          <w:sz w:val="28"/>
        </w:rPr>
      </w:pPr>
      <w:r>
        <w:rPr>
          <w:b/>
          <w:bCs/>
          <w:sz w:val="28"/>
        </w:rPr>
        <w:t>Austrittserklärung – Interne Abmeldung Mitarbeiter</w:t>
      </w:r>
    </w:p>
    <w:p>
      <w:pPr>
        <w:pStyle w:val="Footer"/>
        <w:tabs>
          <w:tab w:val="clear" w:pos="209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2098"/>
        </w:tabs>
        <w:rPr>
          <w:sz w:val="22"/>
          <w:szCs w:val="22"/>
        </w:rPr>
      </w:pPr>
      <w:r>
        <w:rPr>
          <w:sz w:val="22"/>
          <w:szCs w:val="22"/>
        </w:rPr>
        <w:t>Vor Beendigung des Arbeitsverhältnisses mit der Neupra GmbH ist der/die Arbeitnehmer/-in verpflichtet, alle ausgeliehenen Gegenstände zurückzugeben, den Arbeitsplatz im ordnungsgemäßen Zustand zu übergeben und sich abzumelden.</w:t>
      </w:r>
    </w:p>
    <w:p>
      <w:pPr>
        <w:pStyle w:val="Footer"/>
        <w:tabs>
          <w:tab w:val="clear" w:pos="209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2098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eckliste</w:t>
      </w:r>
    </w:p>
    <w:p>
      <w:pPr>
        <w:pStyle w:val="Footer"/>
        <w:tabs>
          <w:tab w:val="clear" w:pos="2098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0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2576"/>
        <w:gridCol w:w="971"/>
        <w:gridCol w:w="244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meldung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meldetätigkeiten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um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tätigung durch Unterschrif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leitung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gabe ausgeliehener Medien und Arbeitsmittel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-Administration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bmeldung der Zugangsrechte, </w:t>
              <w:br/>
              <w:t>Rückgabe Soft- und Hardwar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usverwaltung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gabe Schlüssel, Chip usw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leitung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Übernahme von Unterlagen (Arbeitszeugnis usw.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cherheitsservic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gabe Betriebsausweis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ie ausgefüllte Austrittserklärung ist im Sekretariat der Personalleitung abzugebe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z. Zipf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sonallei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567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0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Futura Md BT;Lucida Sans Unicode" w:hAnsi="Futura Md BT;Lucida Sans Unicode" w:cs="Futura Md BT;Lucida Sans Unicod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0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rper2">
    <w:name w:val="Textkörper 2"/>
    <w:basedOn w:val="Normal"/>
    <w:qFormat/>
    <w:pPr>
      <w:jc w:val="both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38:00Z</dcterms:created>
  <dc:creator/>
  <dc:description/>
  <cp:keywords/>
  <dc:language>en-US</dc:language>
  <cp:lastModifiedBy/>
  <dcterms:modified xsi:type="dcterms:W3CDTF">2017-10-23T07:43:00Z</dcterms:modified>
  <cp:revision>1</cp:revision>
  <dc:subject/>
  <dc:title/>
</cp:coreProperties>
</file>