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Courier New"/>
          <w:i w:val="false"/>
          <w:sz w:val="14"/>
          <w:szCs w:val="14"/>
        </w:rPr>
        <w:t>Wir sind ein mittelständisches Großhandelsunternehmen für Büroartikel. Wir bieten qualitativ hochwertige und ökologisch-orientierte Produkte weltweit an.</w:t>
      </w:r>
    </w:p>
    <w:p>
      <w:pPr>
        <w:pStyle w:val="Normal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stellen zum 1. März 2015 ein: eine Sachbearbeiterin/einen Sachbearbeiter im Verkauf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enn Sie üb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 xml:space="preserve">eine abgeschlossene kaufmännische Berufsausbildung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umfangreiche PC-Kenntnisse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rganisatorisches Geschick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lexibilität und Belastbarkei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gewandtes und sicheres Auftret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verfügen und außerdem teamfähig und kreativ sind, passen Sie zu uns.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hre Aufgaben sind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as Führen aktiver Verkaufsgespräche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ie serviceorientierte Produktbera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Bearbeitung von Kundenreklamation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Sie erhalten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e tarifliche Vergü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Möglichkeit zur Fortbildung und Weiterqualifizier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4. Januar 2014 an: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der per E-Mail an: schmidt@neupra.de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985" w:footer="709" w:bottom="7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9:00Z</dcterms:created>
  <dc:creator/>
  <dc:description/>
  <cp:keywords/>
  <dc:language>en-US</dc:language>
  <cp:lastModifiedBy/>
  <dcterms:modified xsi:type="dcterms:W3CDTF">2017-10-23T07:57:00Z</dcterms:modified>
  <cp:revision>1</cp:revision>
  <dc:subject/>
  <dc:title/>
</cp:coreProperties>
</file>