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Eingabebreite: 220 mm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70g/m², 16 Blatt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80g/m², 13 Bl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chnitt: 3,9 x 40,0 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Partikelschni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icherheitsstufe: 3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Bedienung: Elektronik mit Start-/Stopp-Automatik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schwindigkeit: 3,1 m/mi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Garantie auf Bruch der Schneidewalze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auf die Funktionsfähigkeit des Gerätes bei sachgemäßer Handhab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Extras: CD/DVD, Kreditkarten-Vernicht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Dezibel im Leerlauf: 50 db</w:t>
        <w:br/>
        <w:t>Geräte-Aufnahmeleistung: 650 W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Netzanschluss: 230 V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Maße: 773 x 415 x 317 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wicht: 27,5 k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">
    <w:name w:val="block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1:00Z</dcterms:created>
  <dc:creator/>
  <dc:description/>
  <cp:keywords/>
  <dc:language>en-US</dc:language>
  <cp:lastModifiedBy/>
  <dcterms:modified xsi:type="dcterms:W3CDTF">2017-10-23T07:51:00Z</dcterms:modified>
  <cp:revision>1</cp:revision>
  <dc:subject/>
  <dc:title/>
</cp:coreProperties>
</file>